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5175</wp:posOffset>
            </wp:positionH>
            <wp:positionV relativeFrom="paragraph">
              <wp:posOffset>-514350</wp:posOffset>
            </wp:positionV>
            <wp:extent cx="643890" cy="1114425"/>
            <wp:effectExtent l="0" t="0" r="0" b="0"/>
            <wp:wrapTight wrapText="bothSides">
              <wp:wrapPolygon edited="0">
                <wp:start x="1655" y="155"/>
                <wp:lineTo x="-2" y="315"/>
                <wp:lineTo x="-2" y="1118"/>
                <wp:lineTo x="1105" y="2717"/>
                <wp:lineTo x="1105" y="6235"/>
                <wp:lineTo x="1381" y="7838"/>
                <wp:lineTo x="4152" y="10397"/>
                <wp:lineTo x="8581" y="12955"/>
                <wp:lineTo x="7748" y="15518"/>
                <wp:lineTo x="6366" y="15998"/>
                <wp:lineTo x="2763" y="17916"/>
                <wp:lineTo x="2213" y="19036"/>
                <wp:lineTo x="2487" y="19836"/>
                <wp:lineTo x="4977" y="20634"/>
                <wp:lineTo x="4977" y="20795"/>
                <wp:lineTo x="11352" y="21438"/>
                <wp:lineTo x="12177" y="21438"/>
                <wp:lineTo x="16056" y="21438"/>
                <wp:lineTo x="16331" y="21438"/>
                <wp:lineTo x="18552" y="20634"/>
                <wp:lineTo x="19935" y="20634"/>
                <wp:lineTo x="19935" y="19675"/>
                <wp:lineTo x="18552" y="18077"/>
                <wp:lineTo x="19935" y="18077"/>
                <wp:lineTo x="21600" y="16797"/>
                <wp:lineTo x="21600" y="10397"/>
                <wp:lineTo x="19102" y="7838"/>
                <wp:lineTo x="14948" y="6235"/>
                <wp:lineTo x="11902" y="5276"/>
                <wp:lineTo x="8581" y="2237"/>
                <wp:lineTo x="6083" y="474"/>
                <wp:lineTo x="4702" y="155"/>
                <wp:lineTo x="1655" y="15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2"/>
          <w:szCs w:val="22"/>
        </w:rPr>
        <w:t xml:space="preserve">                 </w:t>
      </w:r>
      <w:r>
        <w:rPr>
          <w:rFonts w:cs="Comic Sans MS" w:ascii="Comic Sans MS" w:hAnsi="Comic Sans MS"/>
          <w:b/>
          <w:sz w:val="22"/>
          <w:szCs w:val="22"/>
        </w:rPr>
        <w:t>OSPREY FACT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62"/>
        <w:gridCol w:w="1661"/>
        <w:gridCol w:w="1661"/>
        <w:gridCol w:w="1661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An osprey has long legs and powerful talons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 xml:space="preserve">The osprey is renowned for its beauty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Ospreys are fish eaters. They catch their fish at the water’s surface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Ospreys can live for up to 20 years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An osprey is a bird of prey and related to the hawk, eagle, vulture and falcon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Curving talons and small hooks beneath its toes help the osprey grasp even the most slippery fish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They build their nests high above the ground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The female osprey sits on the eggs for about 35-40 days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It takes 7 weeks before baby ospreys can fly and are ready to leave the nest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The osprey is a migratory bird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The osprey has brown plumage with white head feathers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An osprey’s wingspan is about 1.5 metres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An osprey is large- about 55-58 cm in length and weighing between 1 and 2 kilograms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Male and female ospreys look very similar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When an osprey flies its wings form an M shape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The osprey grabs its prey with its talons as it hits the surface of the water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Nests may be used and added to year after year, so they can grow to huge proportions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Ospreys live around lakes, rivers and along coasts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In winter ospreys leave northerly regions and head to temperate climate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Ospreys can be found in all continents except for Antarctica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The osprey’s call is a series of high whistles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Sightings of ospreys are very rare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Ospreys live on crags or treetops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The osprey has been hunted for many year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Today, osprey numbers are increasing as a result of careful protection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Breeding pairs build their nests in treetop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Nests are bulky structures made of sticks and other debris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An osprey’s eggs are incubated for about 38 days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To catch fish the osprey flies at 20-30cm above the water and then plunges downwards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It lays creamy white eggs blotched with brown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6:54:00Z</dcterms:created>
  <dc:creator>Judith</dc:creator>
  <dc:description/>
  <cp:keywords/>
  <dc:language>en-US</dc:language>
  <cp:lastModifiedBy>Judith</cp:lastModifiedBy>
  <cp:lastPrinted>2012-09-21T11:23:00Z</cp:lastPrinted>
  <dcterms:modified xsi:type="dcterms:W3CDTF">2012-09-21T10:23:00Z</dcterms:modified>
  <cp:revision>5</cp:revision>
  <dc:subject/>
  <dc:title>CAMEL FACTS</dc:title>
</cp:coreProperties>
</file>